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TextBodyIndent"/>
        <w:ind w:left="0" w:right="0" w:hanging="0"/>
        <w:jc w:val="center"/>
        <w:rPr/>
      </w:pPr>
      <w:r>
        <w:rPr>
          <w:b/>
          <w:bCs/>
        </w:rPr>
        <w:t>СОВЕТ НАРОДНЫХ ДЕПУТАТОВ</w:t>
      </w:r>
    </w:p>
    <w:p>
      <w:pPr>
        <w:pStyle w:val="TextBodyIndent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ЕРЫШЕВСКОГО СЕЛЬСКОГО ПОСЕЛЕНИЯ</w:t>
      </w:r>
    </w:p>
    <w:p>
      <w:pPr>
        <w:pStyle w:val="TextBodyIndent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ПАВЛОВСКОГО МУНИЦИПАЛЬНОГО РАЙОНА</w:t>
      </w:r>
    </w:p>
    <w:p>
      <w:pPr>
        <w:pStyle w:val="TextBodyIndent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ВОРОНЕЖСКОЙ ОБЛАСТИ</w:t>
      </w:r>
    </w:p>
    <w:p>
      <w:pPr>
        <w:pStyle w:val="TextBodyIndent"/>
        <w:ind w:left="0" w:right="0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ind w:left="0" w:right="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23.12.2024 г. № 317</w:t>
      </w:r>
    </w:p>
    <w:p>
      <w:pPr>
        <w:pStyle w:val="TextBodyIndent"/>
        <w:ind w:left="0" w:right="0" w:hanging="0"/>
        <w:jc w:val="both"/>
        <w:rPr/>
      </w:pPr>
      <w:r>
        <w:rPr>
          <w:sz w:val="26"/>
          <w:szCs w:val="26"/>
        </w:rPr>
        <w:t>с. Ерышев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родных депутатов Ерышевского сель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еления Павлов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оронежской области от 25.12.2023г. № 23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бюджета Ерышев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Павловского муниципаль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Воронежской области</w:t>
      </w:r>
    </w:p>
    <w:p>
      <w:pPr>
        <w:pStyle w:val="Normal"/>
        <w:rPr/>
      </w:pPr>
      <w:r>
        <w:rPr>
          <w:sz w:val="26"/>
          <w:szCs w:val="26"/>
        </w:rPr>
        <w:t xml:space="preserve">на 2024 год и на плановый период </w:t>
      </w:r>
    </w:p>
    <w:p>
      <w:pPr>
        <w:pStyle w:val="Normal"/>
        <w:rPr/>
      </w:pPr>
      <w:r>
        <w:rPr>
          <w:sz w:val="26"/>
          <w:szCs w:val="26"/>
        </w:rPr>
        <w:t>2025 и 2026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В соответствии с ч. 10 ст. 35 Федерального закона от 6 октября 2003 года № 131-ФЗ «Об общих принципах организации местного самоуправления в Российской Федерации», Уставом Ерышевского сельского поселения Совет народных депутатов Ерышевского сельского поселения Павловского муниципального района Воронеж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в части 1 статьи 1: «Основные характеристики бюджета Ерышевского сельского поселения на 2024 год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в пункте 1 цифры «10943,58643» заменить цифрами  «13045,73243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в пункте 2 цифры «12438,38643» заменить цифрами «14540,53243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) в пункте 4 статьи 1 «Основные характеристики бюджета Ерышевского сельского поселения на 2024 год» приложение №1 « Источники внутреннего финансирования дефицита  бюджета Ерышевского сельского поселения на 2024 год и плановый период 2025 и 2026 годов» изложить в новой редакции согласно приложению № 1 к настоящему  решению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2.  в части 1 статьи 2  «Поступление доходов бюджета Ерышевского сельского поселения по кодам видов доходов, подвидов доходов на 2024 год и на плановый период 2025 и 2026 годов» приложение  № 2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изложить в новой  редакции согласно приложению № 2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3. в части 1 статьи 3  «Бюджетные ассигнования бюджета Ерышевского сельского поселения на 2024 год и на плановый период 2025 и 2026 годов» приложение  № 3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« Ведомственная структура расходов бюджета Ерышевского сельского поселения  Павловского муниципального района на 2024 год и на плановый  период 2025 и 2026годов», изложить в новой  редакции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4. в части 2 статьи 3  «Бюджетные ассигнования бюджета Ерышевского сельского поселения на 2024 год и на плановый период 2025 и 2026 годов» приложение №  4  «Распределение бюджетных  ассигнований  по разделам и подразделам, целевым статьям  (муниципальным программам Ерышевского сельского поселения), группам видов расходов  классификации расходов бюджета Ерышевского сельского поселения на 2024 год и на плановый период 2025 и 2026 годов», изложить в новой  редакции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5. в части 3 статьи 3  «Бюджетные ассигнования бюджета Ерышевского сельского поселения на 2024 год и на плановый период 2025 и 2026 годов » приложение № 5 « Распределение бюджетных ассигнований  по целевым статьям (муниципальным программам Ерышевского сельского поселения), группам видов расходов, разделам, подразделам классификации расходов на 2024 год и на плановый период 2025 и 2026 годов»  изложить в  новой редакции согласно приложению № 5 к настоящему решению;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</w:tabs>
        <w:ind w:firstLine="660"/>
        <w:jc w:val="both"/>
        <w:rPr/>
      </w:pPr>
      <w:r>
        <w:rPr>
          <w:b/>
          <w:sz w:val="26"/>
          <w:szCs w:val="26"/>
        </w:rPr>
        <w:t>Статья 2</w:t>
      </w:r>
      <w:r>
        <w:rPr>
          <w:sz w:val="26"/>
          <w:szCs w:val="26"/>
        </w:rPr>
        <w:t>. Обнародовать настоящее решение и опубликовать на официальном сайте Администации Ерышевского сельского поселения.</w:t>
      </w:r>
    </w:p>
    <w:p>
      <w:pPr>
        <w:pStyle w:val="Normal"/>
        <w:ind w:left="660" w:firstLine="60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ind w:firstLine="426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 xml:space="preserve">Статья 3. </w:t>
      </w:r>
      <w:r>
        <w:rPr>
          <w:sz w:val="26"/>
          <w:szCs w:val="26"/>
        </w:rPr>
        <w:t>Настоящее решение вступает в силу со дня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Ерыше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     Т.П.Бы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13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0:51:00Z</dcterms:created>
  <dc:creator>plan1</dc:creator>
  <dc:description/>
  <cp:keywords/>
  <dc:language>en-US</dc:language>
  <cp:lastModifiedBy>buh1c</cp:lastModifiedBy>
  <cp:lastPrinted>2022-03-30T12:24:00Z</cp:lastPrinted>
  <dcterms:modified xsi:type="dcterms:W3CDTF">2024-12-27T11:40:00Z</dcterms:modified>
  <cp:revision>124</cp:revision>
  <dc:subject/>
  <dc:title>СОВЕТ</dc:title>
</cp:coreProperties>
</file>